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770"/>
        <w:gridCol w:w="522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i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/Social/Emotiona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at are some specific areas of concern or areas within our school that we would like to analyze?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What types of data do we have available for analysis?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o can be asked to serve as a member of the team(s) to analyze the specific areas of concern?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 xml:space="preserve">What resources/support might the team(s) need?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Determining Areas of Need:  Implemen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e to Intervention in the Secondary School:  Imple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38:00Z</dcterms:created>
  <dc:creator>jmaichin</dc:creator>
  <dc:description/>
  <cp:keywords/>
  <dc:language>en-US</dc:language>
  <cp:lastModifiedBy>jmaichin</cp:lastModifiedBy>
  <cp:lastPrinted>2010-04-20T12:48:00Z</cp:lastPrinted>
  <dcterms:modified xsi:type="dcterms:W3CDTF">2010-04-21T16:54:00Z</dcterms:modified>
  <cp:revision>3</cp:revision>
  <dc:subject/>
  <dc:title>Academic</dc:title>
</cp:coreProperties>
</file>